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LAW &amp; GOVERNMENT</w:t>
      </w:r>
      <w:r>
        <w:rPr>
          <w:rFonts w:cs="Arial" w:ascii="Arial" w:hAnsi="Arial"/>
        </w:rPr>
        <w:tab/>
        <w:tab/>
        <w:tab/>
        <w:tab/>
      </w:r>
      <w:r>
        <w:rPr>
          <w:rFonts w:cs="Arial" w:ascii="Arial" w:hAnsi="Arial"/>
          <w:b/>
        </w:rPr>
        <w:t>School: ATLANTIC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JULIUS CAESAR PROJECT</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ENGLISH I, CRIMINAL JUSTICE, GOVERNMENT</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1</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 to 2 WEEKS</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learn how to do a crime scene investigation, charge and then try a suspect for the murder of Caesar.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OVERN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IMINAL JUSTIC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ze the Shakespearian play “Julius Caesa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try defendants for murd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d on the analysis of the play, students will create a reenactment of the scene of Caesar’s murder.</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GOVERNMENT</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S.S.C.1.4.1, S.S.C.1.4.3, S.S.C.1.4.4,  S.S.C.2.4.2, S.S.C.2.4.3,  S.S.C.2.4.5</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ntroduce students to different levels and functions of courts   2) create courtroom   3) have students try defendant(s) for murder</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1) learn different levels of court systems   2) decide what evidence exists   3) decide what level court to try case   4) bring case to trial</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 cooperative learning, increased tim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eflection journals, peer evalu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textbook, robes, law books, computer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courtroom, law boo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CRIMINAL JUSTICE OPERATIONS I</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S.S.G.2.4, S.S.C.1.4, S.S.A.5.4, S.S.B.2.4</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ntroduction to criminal justice report writing   2) court presentation   3) investigation   4) ethic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1) learn report writing skills   2) ethics and professionalism   3) crime scene management   4) court presentation</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rubric</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wee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film, textbook</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r>
        <w:br w:type="page"/>
      </w:r>
    </w:p>
    <w:p>
      <w:pPr>
        <w:pStyle w:val="Normal"/>
        <w:ind w:hanging="720"/>
        <w:rPr/>
      </w:pPr>
      <w:r>
        <w:rPr>
          <w:rFonts w:cs="Arial" w:ascii="Arial" w:hAnsi="Arial"/>
          <w:b/>
          <w:color w:val="000000"/>
          <w:sz w:val="28"/>
        </w:rPr>
        <w:t xml:space="preserve">Lesson Instructions for _____ENGLISH I__________________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LA.A. 1.4.3  LA.A. 2.4.1  LA.D.1.4.3  LA.C. 1.4.3  LA.E.1.4.2  LA.E.1.4.3  LA.E.2.4.6</w:t>
            </w:r>
          </w:p>
          <w:p>
            <w:pPr>
              <w:pStyle w:val="Normal"/>
              <w:rPr>
                <w:rFonts w:ascii="Arial" w:hAnsi="Arial" w:cs="Arial"/>
                <w:color w:val="000000"/>
              </w:rPr>
            </w:pPr>
            <w:r>
              <w:rPr>
                <w:rFonts w:cs="Arial" w:ascii="Arial" w:hAnsi="Arial"/>
                <w:b/>
                <w:color w:val="000000"/>
              </w:rPr>
              <w:t>Rigor &amp; Relevance (quadrant):  A&amp;B</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As students read the text, they are required to provide a number of annotations dictated by the instructor.  Moreover, students are to use their annotation notes to prepare potential Socratic seminar ques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r>
              <w:rPr>
                <w:rFonts w:cs="Arial" w:ascii="Arial" w:hAnsi="Arial"/>
                <w:color w:val="000000"/>
              </w:rPr>
              <w:t xml:space="preserve">  Inform students that as they read the play, they are to periodically make annotations regarding the text.  Options for annotations are noting and explaining words or phrases that students do not understand, noting allusions to other texts or logical allusions to later texts that students can logically argue now exi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Socratic seminars, students must prepare two questions for participation.  One question is to be a level one query while the second question must be a level two or level three.</w:t>
            </w:r>
          </w:p>
          <w:p>
            <w:pPr>
              <w:pStyle w:val="Normal"/>
              <w:rPr>
                <w:rFonts w:ascii="Arial" w:hAnsi="Arial" w:eastAsia="Arial" w:cs="Arial"/>
                <w:color w:val="000000"/>
              </w:rPr>
            </w:pPr>
            <w:r>
              <w:rPr>
                <w:rFonts w:eastAsia="Arial" w:cs="Arial" w:ascii="Arial" w:hAnsi="Arial"/>
                <w:color w:val="000000"/>
              </w:rPr>
              <w:t xml:space="preserve">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be given the option of providing oral annotations (which will be completed by the students on their own and using their own equip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ssessment is based on student annotation and/or participation in Socratic semina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Approximately one to two weeks to read the play</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text for Julius Caesar (film adaptation also if time permit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Audio visual equip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02:00Z</dcterms:created>
  <dc:creator>rmrades</dc:creator>
  <dc:description/>
  <cp:keywords/>
  <dc:language>en-US</dc:language>
  <cp:lastModifiedBy>plhinkle</cp:lastModifiedBy>
  <cp:lastPrinted>2006-05-10T10:52:00Z</cp:lastPrinted>
  <dcterms:modified xsi:type="dcterms:W3CDTF">2008-06-18T16:22:00Z</dcterms:modified>
  <cp:revision>14</cp:revision>
  <dc:subject/>
  <dc:title>Academy Name: _________________________ School: _________________________</dc:title>
</cp:coreProperties>
</file>